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  <w:bookmarkStart w:id="0" w:name="_Hlk90307950"/>
      <w:bookmarkStart w:id="1" w:name="_Hlk90307950"/>
      <w:bookmarkEnd w:id="1"/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8-011-1080/23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5. jun 2023. godine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ab/>
        <w:t xml:space="preserve">Na osnovu člana 50. Poslovnika Narodne skupštine Republike Srpske („Službeni glasnik Republike Srpske“, broj 66/20) Odbor za bezbjednost podnosi Narodnoj skupštini </w:t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Latn-CS" w:eastAsia="en-US"/>
        </w:rPr>
      </w:pPr>
      <w:r>
        <w:rPr>
          <w:rFonts w:cs="Cambria" w:ascii="Cambria" w:hAnsi="Cambria"/>
          <w:b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ind w:left="9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 Prijedloga zakona o izmjenama i dopunama Zakona o policiji i unutrašnjim poslovima – po hitnom postupku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bezbjednost Narodne skupštine Republike Srpske je na sjednici održanoj 5. juna 2023. godine razmatrao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Prijedlog zakona o izmjenama i dopunama Zakona o policiji i unutrašnjim poslovima – po hitnom postupku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Vukota Govedarica, predsjednik Odbora, Ilija Tamindžija, Milanko Mihajilica, Milan Dakić i Dragan Galić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 Zoran Stevanović i Srđan Todorović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subjekata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Cs w:val="24"/>
          <w:lang w:val="sr-Latn-CS" w:eastAsia="en-US"/>
        </w:rPr>
        <w:tab/>
        <w:t>Obrazloženje Prijedloga zakona podnio je Nemanja Pipović, predstavnik Ministarstva unutrašnjih poslova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Latn-CS" w:eastAsia="en-US"/>
        </w:rPr>
      </w:pPr>
      <w:r>
        <w:rPr/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je jednoglasno zauzeo stav da su ispunjeni uslovi da se Prijedlog zakona o izmjenama i dopunama Zakona o policiji i unutrašnjim poslovima – po hitnom postupku, razmatra na Trećoj redov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 xml:space="preserve">PREDSJEDNIK ODBORA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ab/>
        <w:tab/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Vukota Govedarica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  <w:bookmarkStart w:id="2" w:name="_Hlk90307950"/>
      <w:bookmarkStart w:id="3" w:name="_Hlk90307950"/>
      <w:bookmarkEnd w:id="3"/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8-011-1080/23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5. jun 2023. godine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50. Poslovnika Narodne skupštine Republike Srpske („Službeni glasnik Republike Srpske“, broj 66/20) Odbor za bezbjednost podnosi Narodnoj skupštini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ind w:left="960" w:hanging="0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o razmatranju </w:t>
      </w:r>
      <w:bookmarkStart w:id="4" w:name="_Hlk136509433"/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Konsolidovanog izvještaja o izvršenju Budžeta Republike Srpske za period 1. 1 – 31. 12. 2022. godin</w:t>
      </w:r>
      <w:bookmarkEnd w:id="4"/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e</w:t>
      </w:r>
    </w:p>
    <w:p>
      <w:pPr>
        <w:pStyle w:val="Normal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bezbjednost Narodne skupštine Republike Srpske je na sjednici održanoj 5. juna 2023. godine razmatrao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Konsolidovani izvještaj o izvršenju Budžeta Republike Srpske za period 1. 1 – 31. 12. 2022. godin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Vukota Govedarica, predsjednik Odbora, Ilija Tamindžija, Milanko Mihajilica, Milan Dakić i Dragan Galić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 Zoran Stevanović i Srđan Todorović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subjekata.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iCs/>
          <w:sz w:val="24"/>
          <w:szCs w:val="24"/>
          <w:lang w:val="sr-Latn-CS" w:eastAsia="en-US"/>
        </w:rPr>
        <w:tab/>
        <w:t>Obrazloženje Konsolidovanog izvještaja podnijela je Radmila Miličević, predstavnik Ministarstva finansija.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i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je jednoglasno zauzeo stav da su ispunjeni uslovi da se Konsolidovani izvještaj o izvršenju Budžeta Republike Srpske za period 1. 1 – 31. 12. 2022. godine, razmatra na Trećoj redov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 xml:space="preserve">PREDSJEDNIK ODBORA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ab/>
        <w:tab/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Vukota Govedarica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8-011-1080/23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5. jun 2023. godine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50. Poslovnika Narodne skupštine Republike Srpske („Službeni glasnik Republike Srpske“, broj 66/20) Odbor za bezbjednost podnosi Narodnoj skupštini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o razmatranju Izvještaja o radu Ministarstva unutrašnjih poslova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za 2022. godin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bezbjednost Narodne skupštine Republike Srpske je na sjednici održanoj 5. juna 2023. godine razmatrao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zvještaj o radu Ministarstva unutrašnjih poslova za 2022. godinu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Vukota Govedarica, predsjednik Odbora, Ilija Tamindžija, Milan Dakić i Dragan Galić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 Milanko Mihajilica, Zoran Stevanović i Srđan Todorović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subjekata.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iCs/>
          <w:sz w:val="24"/>
          <w:szCs w:val="24"/>
          <w:lang w:val="sr-Latn-CS" w:eastAsia="en-US"/>
        </w:rPr>
        <w:tab/>
        <w:t>Obrazloženje Izvještaja podnio je Nemanja Pipović, predstavnik Ministarstva unutrašnjih poslova.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i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je jednoglasno zauzeo stav da su ispunjeni uslovi da se Izvještaj o radu Ministarstva unutrašnjih poslova za 2022. godinu razmatra na Trećoj redovnoj sjednici Narodne skupštine Republike Srpske.</w:t>
      </w:r>
    </w:p>
    <w:p>
      <w:pPr>
        <w:pStyle w:val="Normal"/>
        <w:tabs>
          <w:tab w:val="clear" w:pos="720"/>
          <w:tab w:val="left" w:pos="5970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 xml:space="preserve">PREDSJEDNIK ODBORA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ab/>
        <w:tab/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Vukota Govedarica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CS" w:eastAsia="en-US"/>
      </w:rPr>
    </w:pPr>
    <w:r>
      <w:rPr>
        <w:rFonts w:cs="Adamant BG;Arial" w:ascii="Adamant BG;Arial" w:hAnsi="Adamant BG;Arial"/>
        <w:sz w:val="10"/>
        <w:szCs w:val="10"/>
        <w:lang w:val="sr-Latn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Latn-CS" w:eastAsia="en-US"/>
      </w:rPr>
      <w:t>Trg jasenovačkih žrtava 1 • 78000 Banjaluka • Republika Srpska • Bosna i Hercegovina</w:t>
    </w:r>
    <w:r>
      <w:rPr>
        <w:rFonts w:ascii="Adamant BG;Arial" w:hAnsi="Adamant BG;Arial" w:cs="Adamant BG;Arial"/>
        <w:sz w:val="14"/>
        <w:sz w:val="14"/>
        <w:szCs w:val="14"/>
        <w:rtl w:val="true"/>
        <w:lang w:val="sr-Latn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Latn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CS" w:eastAsia="en-US"/>
      </w:rPr>
      <w:t>Трг јасеновачких жртава 1 • 78000 Бањалука • Република Српска • Босна и Херцеговина</w:t>
    </w:r>
  </w:p>
  <w:p>
    <w:pPr>
      <w:pStyle w:val="Footer"/>
      <w:rPr/>
    </w:pPr>
    <w:r>
      <w:rPr>
        <w:sz w:val="24"/>
        <w:szCs w:val="24"/>
        <w:lang w:val="sr-Latn-CS" w:eastAsia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+ 387 51 338 146 • </w:t>
    </w:r>
    <w:r>
      <w:rPr>
        <w:sz w:val="14"/>
        <w:szCs w:val="14"/>
        <w:lang w:val="sr-Latn-CS" w:eastAsia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 + 387 51 338 126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CS" w:eastAsia="en-US"/>
        </w:rPr>
        <w:t>odborzabezbjednost@narodnaskupstinars.ne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Latn-CS" w:eastAsia="en-US"/>
      </w:rPr>
    </w:pPr>
    <w:r>
      <w:rPr>
        <w:rFonts w:cs="Adamant BG;Arial" w:ascii="Adamant BG;Arial" w:hAnsi="Adamant BG;Arial"/>
        <w:sz w:val="10"/>
        <w:szCs w:val="10"/>
        <w:lang w:val="sr-Latn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Latn-CS" w:eastAsia="en-US"/>
      </w:rPr>
      <w:t>Trg jasenovačkih žrtava 1 • 78000 Banjaluka • Republika Srpska • Bosna i Hercegovina</w:t>
    </w:r>
    <w:r>
      <w:rPr>
        <w:rFonts w:ascii="Adamant BG;Arial" w:hAnsi="Adamant BG;Arial" w:cs="Adamant BG;Arial"/>
        <w:sz w:val="14"/>
        <w:sz w:val="14"/>
        <w:szCs w:val="14"/>
        <w:rtl w:val="true"/>
        <w:lang w:val="sr-Latn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Latn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CS" w:eastAsia="en-US"/>
      </w:rPr>
      <w:t>Трг јасеновачких жртава 1 • 78000 Бањалука • Република Српска • Босна и Херцеговина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sr-Latn-CS" w:eastAsia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+ 387 51 338 146 • </w:t>
    </w:r>
    <w:r>
      <w:rPr>
        <w:sz w:val="14"/>
        <w:szCs w:val="14"/>
        <w:lang w:val="sr-Latn-CS" w:eastAsia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 + 387 51 338 126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CS" w:eastAsia="en-US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Latn-CS" w:eastAsia="en-US"/>
      </w:rPr>
    </w:pPr>
    <w:r>
      <w:rPr>
        <w:lang w:val="sr-Latn-CS" w:eastAsia="en-US"/>
      </w:rPr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Latn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Latn-CS" w:eastAsia="en-US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CS" w:eastAsia="en-US"/>
      </w:rPr>
      <w:t xml:space="preserve">NARODNA SKUPŠTINA REPUBLIKE SRPSKE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CS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CS" w:eastAsia="en-US"/>
      </w:rPr>
      <w:t>НАРОДНА СКУПШТИНА РЕПУБЛИКЕ СРПСКЕ</w:t>
    </w:r>
  </w:p>
  <w:p>
    <w:pPr>
      <w:pStyle w:val="Normal"/>
      <w:jc w:val="center"/>
      <w:rPr>
        <w:sz w:val="10"/>
        <w:szCs w:val="10"/>
        <w:lang w:val="sr-Latn-CS" w:eastAsia="en-US"/>
      </w:rPr>
    </w:pPr>
    <w:r>
      <w:rPr>
        <w:b/>
        <w:sz w:val="18"/>
        <w:szCs w:val="18"/>
        <w:lang w:val="sr-Latn-CS" w:eastAsia="en-US"/>
      </w:rPr>
      <w:t xml:space="preserve"> </w:t>
    </w:r>
    <w:r>
      <w:rPr>
        <w:sz w:val="10"/>
        <w:szCs w:val="10"/>
        <w:lang w:val="sr-Latn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CS" w:eastAsia="en-US"/>
      </w:rPr>
    </w:pPr>
    <w:r>
      <w:rPr>
        <w:sz w:val="10"/>
        <w:szCs w:val="10"/>
        <w:lang w:val="sr-Latn-CS" w:eastAsia="en-US"/>
      </w:rPr>
      <w:t>.</w:t>
    </w:r>
  </w:p>
  <w:p>
    <w:pPr>
      <w:pStyle w:val="Normal"/>
      <w:jc w:val="center"/>
      <w:rPr>
        <w:sz w:val="18"/>
        <w:szCs w:val="18"/>
        <w:lang w:val="sr-Latn-CS" w:eastAsia="en-US"/>
      </w:rPr>
    </w:pPr>
    <w:r>
      <w:rPr>
        <w:sz w:val="18"/>
        <w:szCs w:val="18"/>
        <w:lang w:val="sr-Latn-CS" w:eastAsia="en-US"/>
      </w:rPr>
      <w:t xml:space="preserve">ODBOR ZA BEZBJEDNOST                             </w:t>
    </w:r>
  </w:p>
  <w:p>
    <w:pPr>
      <w:pStyle w:val="Header"/>
      <w:jc w:val="center"/>
      <w:rPr/>
    </w:pPr>
    <w:r>
      <w:rPr>
        <w:sz w:val="18"/>
        <w:szCs w:val="18"/>
        <w:lang w:val="sr-CS" w:eastAsia="en-US"/>
      </w:rPr>
      <w:t>ОДБОР ЗА БЕЗБЈЕДНО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Latn-CS" w:eastAsia="en-US"/>
      </w:rPr>
    </w:pPr>
    <w:r>
      <w:rPr>
        <w:lang w:val="sr-Latn-CS" w:eastAsia="en-US"/>
      </w:rPr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Latn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Latn-CS" w:eastAsia="en-US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CS" w:eastAsia="en-US"/>
      </w:rPr>
      <w:t xml:space="preserve">NARODNA SKUPŠTINA REPUBLIKE SRPSKE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CS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CS" w:eastAsia="en-US"/>
      </w:rPr>
      <w:t>НАРОДНА СКУПШТИНА РЕПУБЛИКЕ СРПСКЕ</w:t>
    </w:r>
  </w:p>
  <w:p>
    <w:pPr>
      <w:pStyle w:val="Normal"/>
      <w:jc w:val="center"/>
      <w:rPr>
        <w:sz w:val="10"/>
        <w:szCs w:val="10"/>
        <w:lang w:val="sr-Latn-CS" w:eastAsia="en-US"/>
      </w:rPr>
    </w:pPr>
    <w:r>
      <w:rPr>
        <w:b/>
        <w:sz w:val="18"/>
        <w:szCs w:val="18"/>
        <w:lang w:val="sr-Latn-CS" w:eastAsia="en-US"/>
      </w:rPr>
      <w:t xml:space="preserve"> </w:t>
    </w:r>
    <w:r>
      <w:rPr>
        <w:sz w:val="10"/>
        <w:szCs w:val="10"/>
        <w:lang w:val="sr-Latn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CS" w:eastAsia="en-US"/>
      </w:rPr>
    </w:pPr>
    <w:r>
      <w:rPr>
        <w:sz w:val="10"/>
        <w:szCs w:val="10"/>
        <w:lang w:val="sr-Latn-CS" w:eastAsia="en-US"/>
      </w:rPr>
      <w:t>.</w:t>
    </w:r>
  </w:p>
  <w:p>
    <w:pPr>
      <w:pStyle w:val="Normal"/>
      <w:jc w:val="center"/>
      <w:rPr>
        <w:sz w:val="18"/>
        <w:szCs w:val="18"/>
        <w:lang w:val="sr-Latn-CS" w:eastAsia="en-US"/>
      </w:rPr>
    </w:pPr>
    <w:r>
      <w:rPr>
        <w:sz w:val="18"/>
        <w:szCs w:val="18"/>
        <w:lang w:val="sr-Latn-CS" w:eastAsia="en-US"/>
      </w:rPr>
      <w:t xml:space="preserve">ODBOR ZA BEZBJEDNOST                             </w:t>
    </w:r>
  </w:p>
  <w:p>
    <w:pPr>
      <w:pStyle w:val="Normal"/>
      <w:jc w:val="center"/>
      <w:rPr/>
    </w:pPr>
    <w:r>
      <w:rPr>
        <w:sz w:val="18"/>
        <w:szCs w:val="18"/>
        <w:lang w:val="sr-CS" w:eastAsia="en-US"/>
      </w:rPr>
      <w:t xml:space="preserve">ОДБОР ЗА БЕЗБЈЕДНОСТ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0:00Z</dcterms:created>
  <dc:creator>STIJAK MIROSLAV</dc:creator>
  <dc:description/>
  <cp:keywords/>
  <dc:language>en-US</dc:language>
  <cp:lastModifiedBy>Sunčica Crnić</cp:lastModifiedBy>
  <cp:lastPrinted>2023-03-22T11:25:00Z</cp:lastPrinted>
  <dcterms:modified xsi:type="dcterms:W3CDTF">2023-06-08T13:26:00Z</dcterms:modified>
  <cp:revision>149</cp:revision>
  <dc:subject/>
  <dc:title>Датум, 10</dc:title>
</cp:coreProperties>
</file>